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19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A ŁAWY OP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KADEMII IM. JANA DŁUGOSZA W CZĘSTOCHOWIE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7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09-16T09:17:00Z</dcterms:modified>
  <cp:revision>2</cp:revision>
  <dc:subject/>
  <dc:title>Załącznik nr 6</dc:title>
</cp:coreProperties>
</file>